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к методическим рекомендациям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по проведению всероссийского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конкурса «Российская организация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высокой социальной эффектив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____________</w:t>
        <w:br/>
        <w:t>вскрытия конвертов с заявками на участие в региональном этапе</w:t>
        <w:br/>
        <w:t>всероссийского конкурса «Российская организация высокой социальной эффективности» по номинации</w:t>
      </w:r>
      <w:r>
        <w:rPr>
          <w:b/>
        </w:rPr>
        <w:t xml:space="preserve"> </w:t>
      </w:r>
      <w:r>
        <w:rPr/>
        <w:t>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рием заявок на участие в региональном этапе всероссийского конкурса «Российская организация высокой социальной эффективности» (далее - конкурс) осуществлялся в соответствии с региональным планом проведения конкурса, утвержденным уполномоченным органом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дата и номер нормативного правового а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с «     » ____________ 20___г. по «      » ________________ 20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На заседании экспертной рабочей группы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- экспертная рабочая группа) присутств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экспертной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>Секретарь экспертной рабочей группы 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>(Ф.И.О., должность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 Процедура вскрытия конвертов с заявками на участие в конкурсе проводилась с ____ часов ____ минут по ____ часов ____ минут (время местное) «     » ___________ 20__ года </w:t>
      </w:r>
      <w:r>
        <w:rPr>
          <w:b/>
        </w:rPr>
        <w:t xml:space="preserve">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(место проведения процедуры вскрытия)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До окончания срока подачи заявок на участие в конкурсе, определенного региональным планом проведения конкурса, – ____ часов ____ минут (время местное) «</w:t>
      </w:r>
      <w:r>
        <w:rPr>
          <w:sz w:val="28"/>
          <w:szCs w:val="28"/>
          <w:lang w:val="en-US"/>
        </w:rPr>
        <w:t>       </w:t>
      </w:r>
      <w:r>
        <w:rPr>
          <w:sz w:val="28"/>
          <w:szCs w:val="28"/>
        </w:rPr>
        <w:t>» ___________ 20__ года – было представлено ______ (_______________) запечатанных конверт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исло                   пропись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До начала вскрытия конвертов с заявками на участие в конкурсе не было отозвано ни одной заявки / было отозвано ____ (_____________) заявок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число</w:t>
      </w:r>
      <w:r>
        <w:rPr/>
        <w:t xml:space="preserve">           </w:t>
      </w:r>
      <w:r>
        <w:rPr>
          <w:sz w:val="20"/>
          <w:szCs w:val="20"/>
        </w:rPr>
        <w:t>прописью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скрытие конвертов с заявками на участие в конкурсе проводилось секретарем экспертной рабочей группы с объявлением в отношении каждой заявки следующей информации: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 w:val="28"/>
        </w:rPr>
        <w:t>наименование юридического лица (филиала юридического лица), представившего заявку на участие в конкурсе (далее - заявитель);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 w:val="28"/>
        </w:rPr>
        <w:t>юридический и фактический адреса заявителя;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 w:val="28"/>
        </w:rPr>
        <w:t>наличие сведений и документов, предусмотренных методическими рекомендациями по проведению всероссийского конкурса «Российская организация высокой социальной эффективности»;</w:t>
      </w:r>
    </w:p>
    <w:p>
      <w:pPr>
        <w:pStyle w:val="Style16"/>
        <w:numPr>
          <w:ilvl w:val="0"/>
          <w:numId w:val="0"/>
        </w:numPr>
        <w:ind w:left="624" w:hanging="0"/>
        <w:rPr/>
      </w:pPr>
      <w:r>
        <w:rPr>
          <w:sz w:val="28"/>
        </w:rPr>
        <w:t>сумма баллов, указанная заявителем в заявке на участие в конкурсе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</w:rPr>
        <w:t xml:space="preserve">7. Экспертной </w:t>
      </w:r>
      <w:r>
        <w:rPr>
          <w:sz w:val="28"/>
          <w:szCs w:val="28"/>
        </w:rPr>
        <w:t>рабочей групп</w:t>
      </w:r>
      <w:r>
        <w:rPr>
          <w:sz w:val="28"/>
        </w:rPr>
        <w:t>ой</w:t>
      </w:r>
      <w:r>
        <w:rPr>
          <w:sz w:val="28"/>
          <w:szCs w:val="28"/>
        </w:rPr>
        <w:t xml:space="preserve"> решено допустить к участию в процедуре рассмотрения заявок на участие в конкурсе</w:t>
      </w:r>
      <w:r>
        <w:rPr>
          <w:sz w:val="28"/>
        </w:rPr>
        <w:t xml:space="preserve"> </w:t>
      </w:r>
      <w:r>
        <w:rPr>
          <w:sz w:val="28"/>
          <w:szCs w:val="28"/>
        </w:rPr>
        <w:t>____ (_____________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ей.   </w:t>
      </w: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>число</w:t>
      </w:r>
      <w:r>
        <w:rPr/>
        <w:t xml:space="preserve">          </w:t>
      </w:r>
      <w:r>
        <w:rPr>
          <w:sz w:val="20"/>
          <w:szCs w:val="20"/>
        </w:rPr>
        <w:t>прописью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/>
        <w:t>8. Экспертной рабочей группой решено не допустить к участию в процедуре рассмотрения заявок на участие в конкурсе следующих заявителей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211"/>
        <w:gridCol w:w="2160"/>
        <w:gridCol w:w="3240"/>
      </w:tblGrid>
      <w:tr>
        <w:trPr>
          <w:tblHeader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юридического лица (филиала) зая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дический адрес заяв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Основание для недопущения к участию в конкурсе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numPr>
          <w:ilvl w:val="0"/>
          <w:numId w:val="0"/>
        </w:numPr>
        <w:ind w:left="624" w:hanging="5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 w:val="28"/>
        </w:rPr>
        <w:t>9. Экспертная рабочая группа проведет рассмотрение заявок на участие в конкурсе и определит предварительный перечень участников конкурса, которые смогут претендовать на призовые места в течение _____ дней со дня вскрытия конвертов с заявками на участие в конкурсе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8"/>
          <w:szCs w:val="28"/>
        </w:rPr>
        <w:t>10. Настоящий протокол подлежит хранению в течение трех лет с даты подведения итогов конкурс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экспертной рабочей группы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экспертной рабочей группы: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экспертной рабочей группы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304" w:right="119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77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протоколу вскрытия</w:t>
      </w:r>
    </w:p>
    <w:p>
      <w:pPr>
        <w:pStyle w:val="Style18"/>
        <w:ind w:left="7740" w:hanging="0"/>
        <w:jc w:val="center"/>
        <w:rPr/>
      </w:pPr>
      <w:r>
        <w:rPr>
          <w:sz w:val="28"/>
          <w:szCs w:val="28"/>
        </w:rPr>
        <w:t xml:space="preserve">конвертов с заявками на участие в конкурсе </w:t>
        <w:br/>
        <w:t>от «      » ___________ 20____г. № _______</w:t>
      </w:r>
    </w:p>
    <w:p>
      <w:pPr>
        <w:pStyle w:val="Normal"/>
        <w:ind w:left="4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624" w:hanging="504"/>
        <w:jc w:val="center"/>
        <w:rPr>
          <w:b/>
          <w:b/>
          <w:sz w:val="28"/>
        </w:rPr>
      </w:pPr>
      <w:r>
        <w:rPr>
          <w:b/>
          <w:sz w:val="28"/>
        </w:rPr>
        <w:t>Результаты вскрытия конвертов с заявками на участие в конкурсе</w:t>
      </w:r>
    </w:p>
    <w:p>
      <w:pPr>
        <w:pStyle w:val="Style16"/>
        <w:numPr>
          <w:ilvl w:val="0"/>
          <w:numId w:val="0"/>
        </w:numPr>
        <w:ind w:left="624" w:hanging="504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350"/>
        <w:gridCol w:w="2351"/>
        <w:gridCol w:w="2351"/>
        <w:gridCol w:w="2351"/>
        <w:gridCol w:w="2351"/>
        <w:gridCol w:w="2351"/>
      </w:tblGrid>
      <w:tr>
        <w:trPr>
          <w:tblHeader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юридического лица (филиала) заявител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дический адрес заявител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й  адрес заявител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сведений и документов</w:t>
              <w:br/>
              <w:t>(да / нет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баллов, указанная в заявке на участие в конкурс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я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________________________________________________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>* указываются непредставленные сведения и документы, либо иная информация, связанная с заявкой на участие в конкурс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061"/>
        <w:gridCol w:w="2619"/>
        <w:gridCol w:w="2340"/>
        <w:gridCol w:w="252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спертной рабочей группы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экспертной рабочей группы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27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экспертной рабочей группы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120"/>
        <w:ind w:left="0" w:hanging="0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Пункт"/>
    <w:basedOn w:val="Normal"/>
    <w:qFormat/>
    <w:pPr>
      <w:numPr>
        <w:ilvl w:val="0"/>
        <w:numId w:val="1"/>
      </w:numPr>
      <w:jc w:val="both"/>
    </w:pPr>
    <w:rPr>
      <w:szCs w:val="28"/>
    </w:rPr>
  </w:style>
  <w:style w:type="paragraph" w:styleId="Style17">
    <w:name w:val="Подпункт"/>
    <w:basedOn w:val="Style16"/>
    <w:qFormat/>
    <w:pPr>
      <w:numPr>
        <w:ilvl w:val="0"/>
        <w:numId w:val="1"/>
      </w:numPr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8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5:29:00Z</dcterms:created>
  <dc:creator>user</dc:creator>
  <dc:description/>
  <cp:keywords/>
  <dc:language>en-US</dc:language>
  <cp:lastModifiedBy>Migushova</cp:lastModifiedBy>
  <cp:lastPrinted>2015-08-24T19:57:00Z</cp:lastPrinted>
  <dcterms:modified xsi:type="dcterms:W3CDTF">2016-12-05T06:50:00Z</dcterms:modified>
  <cp:revision>4</cp:revision>
  <dc:subject/>
  <dc:title>Приложение №1</dc:title>
</cp:coreProperties>
</file>